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571"/>
      </w:tblGrid>
      <w:tr>
        <w:trPr>
          <w:trHeight w:val="330" w:hRule="atLeast"/>
        </w:trPr>
        <w:tc>
          <w:tcPr>
            <w:tcW w:w="8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 EMS / MPS HEATER ERROR CODES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30   FAN_LIMP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fan speed signal received for 200 sec. [3min 20 sec]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31   RoLL_TERR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detected on burner after gas valve has closed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3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32   DATA_Err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function or failure of NG-Lo module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35   No_SA-THM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A Thermistor not detected or open circuit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36   BAdSA-THM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A Thermistor not reached 33 deg within 2 min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37   TACHO-Err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RPM signal received or signal greater that 1500 RPM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40   OHEAT_R-A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heat of R/A klixon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41   OHEAT_S-A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A overheat switch open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42   OHEAT_THM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A Thermistor exceeded 90 deg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43   OHCooLDwn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ult of error 40, 41 or 42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44   RoLLOuT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sensed on Afro sensing rod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45   LOW24VOLT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 power supply, resulting in insufficient 24 VAC output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46   IGN_RETRY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-ignition attempt when burner did not light within 5 sec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50   IGN_LKOUT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nition lockout after 4 ignition attempts &amp; burner did not light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51   FLMS_LOSS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lot flame loss before main burner started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52   FLM_NOGAS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detected on burner without valve being energised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53   OH_LKOUT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had 2 over temperature conditions within 13 mins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54   RoL_LKOUT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 locked out after 3 consecutive flame roll out (3 x Err 44)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55   IGNINVALID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lost within 10 sec of valve opening 6 consecutive times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56   PowER_UPD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er interruption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60   MOTOR_O-C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fan motor open circuit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61   503_FAIL1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function or failure of NG-Lo module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62   HSI_LOCK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 ignitor is open circuit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63   503_FAIL5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function or failure of NG-Lo module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64   503_FAIL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function or failure of NG-Lo module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65   MTR_LKOUT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n fan motor open circuit and no speed sensor signal 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ror 67   503_WD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function or failure of NG-Lo module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68   503 nCCFG_Err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function or failure of NG-Lo module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69   FUSE_BLOW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wn fuse or lower that 24 VAC output of transformer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70   FSAFE_LOC </w:t>
            </w:r>
          </w:p>
        </w:tc>
        <w:tc>
          <w:tcPr>
            <w:tcW w:w="5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loss on backup flame sensor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ror 71   FSaFE_LOC  </w:t>
            </w:r>
          </w:p>
        </w:tc>
        <w:tc>
          <w:tcPr>
            <w:tcW w:w="5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e loss on backup flame sens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27" w:gutter="0" w:header="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1:26:00Z</dcterms:created>
  <dc:creator>acolombo</dc:creator>
  <dc:description/>
  <cp:keywords/>
  <dc:language>en-US</dc:language>
  <cp:lastModifiedBy>acolombo</cp:lastModifiedBy>
  <dcterms:modified xsi:type="dcterms:W3CDTF">2010-04-30T01:42:00Z</dcterms:modified>
  <cp:revision>1</cp:revision>
  <dc:subject/>
  <dc:title>AUTO EMS / MPS HEATER ERROR CODES</dc:title>
</cp:coreProperties>
</file>