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71"/>
        <w:gridCol w:w="7540"/>
      </w:tblGrid>
      <w:tr>
        <w:trPr>
          <w:trHeight w:val="330" w:hRule="atLeast"/>
        </w:trPr>
        <w:tc>
          <w:tcPr>
            <w:tcW w:w="9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RPRO  HEATER ERROR CODES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n Limp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fan speed signal received for 200 sec. [3min 20 sec]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Error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ard Failure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DGU_Limp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edback current not detected from Gas Valve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_SA_THM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/A Thermistor not detected or open circuit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SA-THM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/A Thermistor not reached 33 deg within 2 min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EAT_R-A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bustion fan O/H switch open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EAT_S-A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/A overheat switch open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EAT_THM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/A Thermistor exceeded 90 deg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CoolDwn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ult of error 40, 41 or 42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LLOut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ult of error 40, 41 or 42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24VOLT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ult of error 40, 41 or 42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GR_NOFLM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me lost at burner during ignition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GR_BDFLM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me lost during flame prove state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T_PRES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bustion Chamber Pressure switch open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ST_FLME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expected flame loss during heating cycle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GN_LKOUT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gas flue or Ignition, Afro rollout detected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LT_NOGAS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gas flue or Ignition, Afro rollout detected</w:t>
            </w:r>
          </w:p>
        </w:tc>
      </w:tr>
      <w:tr>
        <w:trPr>
          <w:trHeight w:val="33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M_NOGAS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me picked up, but valve not open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H_LKOUT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 of O/H Cool downs events exceeded 2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L_LKOUT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iing ignition, flame detected on Afro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GNVALID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ter max number of ignition attempts flame not proved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_STOF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bustion fan started, but pressure switch stuck off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_STON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bustion fan off, but pressure switch stuck on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_FAIL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th combustion fan running, pressure switch has opened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TOR_O-C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tor open circuit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CR_STOF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er supplied to primary valve control relay, but relay not closing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CR_STON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mary valve control relay closed although no power app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CR_FAIL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mary valve control relay should be closed, but still open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_LKOUT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 valve modulating coil exceeding max of 160mA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TR_LKOUT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ile error 30 and 60 is present, motor will lockout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CR_STOF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ondary control relay should be closed but still open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CR_STON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ondary valve control relay closed although no power app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CR_FAIL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ondary control relay should be closed but still open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SE_BLOW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volts supply lost as fuse has blown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S-SDNERR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nd micro did not shut down heating cycle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S-STAERR</w:t>
            </w:r>
          </w:p>
        </w:tc>
        <w:tc>
          <w:tcPr>
            <w:tcW w:w="7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mary micro detected that secondary micro is calling for hea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0" w:right="627" w:gutter="0" w:header="0" w:top="71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1:42:00Z</dcterms:created>
  <dc:creator>acolombo</dc:creator>
  <dc:description/>
  <cp:keywords/>
  <dc:language>en-US</dc:language>
  <cp:lastModifiedBy>acolombo</cp:lastModifiedBy>
  <dcterms:modified xsi:type="dcterms:W3CDTF">2010-04-30T01:46:00Z</dcterms:modified>
  <cp:revision>1</cp:revision>
  <dc:subject/>
  <dc:title>STARPRO  HEATER ERROR CODES</dc:title>
</cp:coreProperties>
</file>